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 w:val="18"/>
          <w:szCs w:val="18"/>
        </w:rPr>
        <w:t>Remoncie dróg powiatowych o nawierzchni gruntowej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4-08-26T06:02:00Z</dcterms:modified>
  <cp:revision>9</cp:revision>
  <dc:subject/>
  <dc:title/>
</cp:coreProperties>
</file>